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убежному контролю №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Требования к зерну, поступающего на мельзавод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качества муки хлебопекарн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 строения и состава зер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рье для производства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сорта зерна пшеницы  для мукомольной промышл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ое строение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морфологического строения зерна на качество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зерна пшени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а. Определение и химический сост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ки муки и их влияние на качество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еводы муки. Качество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еральные вещества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м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стка зе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си зерна и способы их уда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ртовые помолы зерна в пшеницу в му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к рубежному контролю № 2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ины для собственного разм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м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укомольной промышл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а  технологического  процесса  производства м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операций  производимых в подготовительном отделении  мельзав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ки сортовой «Крупчат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йная му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эндостерина. Физико-химические свойства оболочки. Физико-химические свойства зародыш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анатомических частиц зерна на технологию производства м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л зерна  в муку простого разм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 процессов пом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тность пом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вые помо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торительные помо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рье для производства мучных кондитерских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еннее характеристики сырья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8"/>
          <w:szCs w:val="28"/>
        </w:rPr>
        <w:t>17Требования стандартов к показателям сырья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18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19 Влияние клейковины муки на качество готовых  мучных кондитерских изделий  Белки муки и их влияние н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0 Виды операций  производимых в подготовительном отделении  мельзавод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1 Получение муки сортовой «Крупчатка»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2 Обойная му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3 Физико-химические свойства эндостерина. Физико-химические свойства оболочки. Физико-химические свойства зародыш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4 Влияние анатомических частиц зерна на технологию производства му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5 Помол зерна  в муку простого размол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6 Классификация  процессов помол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7 Что такое кратность помол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8 Разовые помол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29 Повторительные помол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0 Сырье для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1 Качественнее характеристики сырь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2 Требования стандартов к показателям сырья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3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4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35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6 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7  Факторы влияющие на продолжительность замеса сахарного печен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6:00Z</dcterms:created>
  <dc:creator>Пользователь</dc:creator>
  <dc:description/>
  <cp:keywords/>
  <dc:language>en-US</dc:language>
  <cp:lastModifiedBy>Пользователь</cp:lastModifiedBy>
  <dcterms:modified xsi:type="dcterms:W3CDTF">2011-04-19T08:56:00Z</dcterms:modified>
  <cp:revision>4</cp:revision>
  <dc:subject/>
  <dc:title/>
</cp:coreProperties>
</file>